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D E F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30     2 1 3 2 1  -      4(6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     3 3 1 3 3  -      -      5(13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     1 2 1 3 1  3(3)   4(5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9     3 1 3 2 2  -      3(5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8     1 3 1 1 1  4(4) 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8     2 2 2 3 3  -      3(6)   5(12)  5(12)  5(12)  5(12)  5(12)  5(12)  5(12)  5(12)  5(12)  5(12)  5(12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5     2 3 3 2 2  -      3(6)   5(12)  5(12)  5(12)  5(12)  5(12)  5(12)  5(12)  5(12)  5(12)  5(12)  5(12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0    1 2 2 3 2  -      4(7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5    3 1 1 1 3  3(3)   3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7    3 3 1 2 3  -      -      5(12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1    1 1 2 1 1  4(4) 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9    1 2 3 1 1  3(3)   4(5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8    2 1 1 1 2  3(3)   5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0"/>
        <w:gridCol w:w="1437"/>
        <w:gridCol w:w="966"/>
        <w:gridCol w:w="1437"/>
        <w:gridCol w:w="1586"/>
        <w:gridCol w:w="3426"/>
        <w:gridCol w:w="70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бо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24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